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_GBK;Arial Unicode MS"/>
          <w:bCs/>
          <w:kern w:val="0"/>
          <w:sz w:val="44"/>
          <w:szCs w:val="44"/>
          <w:lang w:eastAsia="zh-CN"/>
        </w:rPr>
      </w:pPr>
      <w:r>
        <w:rPr>
          <w:rFonts w:eastAsia="方正小标宋_GBK;Arial Unicode MS" w:cs="Times New Roman"/>
          <w:bCs/>
          <w:kern w:val="0"/>
          <w:sz w:val="44"/>
          <w:szCs w:val="44"/>
          <w:lang w:val="en-US" w:eastAsia="zh-CN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  <w:lang w:eastAsia="zh-CN"/>
        </w:rPr>
        <w:t>沅江市农业综合行政执法大队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_GBK;Arial Unicode MS"/>
          <w:bCs/>
          <w:kern w:val="0"/>
          <w:sz w:val="44"/>
          <w:szCs w:val="44"/>
          <w:lang w:eastAsia="zh-CN"/>
        </w:rPr>
      </w:pPr>
      <w:r>
        <w:rPr>
          <w:rFonts w:eastAsia="方正小标宋_GBK;Arial Unicode MS"/>
          <w:bCs/>
          <w:kern w:val="0"/>
          <w:sz w:val="44"/>
          <w:szCs w:val="44"/>
        </w:rPr>
        <w:t>部门预算</w:t>
      </w:r>
      <w:r>
        <w:rPr>
          <w:rFonts w:eastAsia="方正小标宋_GBK;Arial Unicode MS"/>
          <w:bCs/>
          <w:kern w:val="0"/>
          <w:sz w:val="44"/>
          <w:szCs w:val="44"/>
          <w:lang w:val="en-US" w:eastAsia="zh-CN"/>
        </w:rPr>
        <w:t>公开</w:t>
      </w:r>
    </w:p>
    <w:p>
      <w:pPr>
        <w:pStyle w:val="Normal"/>
        <w:widowControl/>
        <w:spacing w:lineRule="exact" w:line="600"/>
        <w:jc w:val="both"/>
        <w:rPr>
          <w:rFonts w:eastAsia="楷体_GB2312;楷体"/>
          <w:bCs/>
          <w:kern w:val="0"/>
          <w:sz w:val="32"/>
          <w:szCs w:val="32"/>
          <w:lang w:eastAsia="zh-CN"/>
        </w:rPr>
      </w:pPr>
      <w:r>
        <w:rPr>
          <w:rFonts w:eastAsia="楷体_GB2312;楷体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157" w:after="0"/>
        <w:ind w:firstLine="643"/>
        <w:textAlignment w:val="auto"/>
        <w:outlineLvl w:val="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/>
          <w:bCs/>
          <w:kern w:val="0"/>
          <w:sz w:val="32"/>
          <w:szCs w:val="32"/>
        </w:rPr>
        <w:t>年部门预算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公开</w:t>
      </w:r>
      <w:r>
        <w:rPr>
          <w:rFonts w:eastAsia="仿宋_GB2312;仿宋"/>
          <w:b/>
          <w:bCs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 w:val="false"/>
          <w:b w:val="false"/>
          <w:bCs/>
          <w:sz w:val="32"/>
          <w:szCs w:val="32"/>
        </w:rPr>
      </w:pPr>
      <w:r>
        <w:rPr>
          <w:rFonts w:eastAsia="楷体_GB2312;楷体"/>
          <w:b w:val="false"/>
          <w:bCs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 w:val="false"/>
          <w:b w:val="false"/>
          <w:bCs/>
          <w:sz w:val="32"/>
          <w:szCs w:val="32"/>
        </w:rPr>
      </w:pPr>
      <w:r>
        <w:rPr>
          <w:rFonts w:eastAsia="楷体_GB2312;楷体"/>
          <w:b w:val="false"/>
          <w:bCs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国有资本经营预算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五）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六）预算绩效目标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八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  <w:lang w:eastAsia="zh-CN"/>
        </w:rPr>
        <w:t>2024</w:t>
      </w:r>
      <w:r>
        <w:rPr>
          <w:rFonts w:eastAsia="黑体"/>
          <w:sz w:val="32"/>
          <w:szCs w:val="32"/>
        </w:rPr>
        <w:t>年部门预算表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部门预算</w:t>
      </w:r>
      <w:r>
        <w:rPr>
          <w:rFonts w:eastAsia="方正小标宋_GBK;Arial Unicode MS"/>
          <w:bCs/>
          <w:kern w:val="0"/>
          <w:sz w:val="36"/>
          <w:szCs w:val="36"/>
        </w:rPr>
        <w:t>公开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spacing w:lineRule="atLeast" w:line="57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（一）职能职责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bookmarkStart w:id="0" w:name="AGENCY_NAME_TITLE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沅江市农业综合行政执法大队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主要职责是：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bookmarkStart w:id="1" w:name="FUNCRESP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一）贯彻执行国家有关农业农村方面的法律、法规、规章和政策规定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二）代拟全市农业综合行政执法工作方面的规范性文件、总体规划和年度计划并组织实施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三）依法行使法律、法规、会长赋予的农业行政处罚权以及预行政处罚相关的行政检查、行政强制权等行政执法职能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四）具体承担农业领域兽医兽药、饲料和饲料添加剂、生猪屠宰、种子、化肥、农药、农机、农产品质量、耕地质量管理、动物卫生监督、植物检疫、渔政等方面的行政执法工作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五）协调配合上级相关农业重大复杂违法案件和跨县（市、区）违法案件的查处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六）组织或配合农业及相关部门的联合执法行动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七）依法查处上级交办、相关部门移交、乡镇移送及群众投诉举报的违法案件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八）负责辖区内镇、街道办事处农业综合行政执法工作进行监督、指导、协调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九）负责组织全市农业综合行政执法工作进行监督、指导、协调。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十）负责组织全市农业综合行政实发方面法律法规宣传和培训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/>
          <w:b/>
          <w:sz w:val="32"/>
          <w:szCs w:val="32"/>
        </w:rPr>
      </w:pPr>
      <w:bookmarkStart w:id="2" w:name="FUNCRESP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十一）承担上级交办的其他工作。</w:t>
      </w:r>
      <w:bookmarkEnd w:id="2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outlineLvl w:val="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/>
          <w:b/>
          <w:sz w:val="32"/>
          <w:szCs w:val="32"/>
        </w:rPr>
      </w:pPr>
      <w:bookmarkStart w:id="3" w:name="ORG_SET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根据编委核定，我大队内设处室设大队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，副大队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，专职副局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。内设办公室、综合股、财务室、万子湖工作站、白沙长河工作站、漉湖工作站、莲花岛工作站、赤磊洪道工作站、泗湖山工作站、农产品投入中队、秸秆禁烧中队、屠宰卫监中队、兽药饲料中队，我大队纳入部门预算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，其中在职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。</w:t>
      </w:r>
      <w:bookmarkEnd w:id="3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spacing w:lineRule="atLeast" w:line="570"/>
        <w:ind w:firstLine="640"/>
        <w:rPr>
          <w:rFonts w:eastAsia="仿宋_GB2312;仿宋"/>
          <w:sz w:val="32"/>
          <w:szCs w:val="32"/>
        </w:rPr>
      </w:pPr>
      <w:bookmarkStart w:id="4" w:name="DEPT_COMPOSE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沅江市农业综合行政执法大队部门只有本级，没有其他二级预算单位，因此，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部门预算编制范围的只有沅江市农业综合行政执法大队本级。</w:t>
      </w:r>
      <w:bookmarkEnd w:id="4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30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76.62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76.62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社会保障基金预算资金</w:t>
      </w:r>
      <w:bookmarkStart w:id="5" w:name="INCOME_SHBZJJYSZJ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5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财政专户管理资金收入</w:t>
      </w:r>
      <w:bookmarkStart w:id="6" w:name="INCOME_CZZHGLDFSSRBK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上级财政补助收入</w:t>
      </w:r>
      <w:bookmarkStart w:id="7" w:name="INCOME_SJBZS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事业收入</w:t>
      </w:r>
      <w:bookmarkStart w:id="8" w:name="INCOME_SYSR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事业单位经营服务收入</w:t>
      </w:r>
      <w:bookmarkStart w:id="9" w:name="INCOME_SYDWJYFWSR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上级单位补助收入</w:t>
      </w:r>
      <w:bookmarkStart w:id="10" w:name="INCOME_SJDWBZSR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附属单位上缴收入</w:t>
      </w:r>
      <w:bookmarkStart w:id="11" w:name="INCOME_FSDWSJSR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1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其他收入</w:t>
      </w:r>
      <w:bookmarkStart w:id="12" w:name="INCOME_QTSR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.00</w:t>
      </w:r>
      <w:bookmarkEnd w:id="1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</w:t>
      </w:r>
      <w:r>
        <w:rPr>
          <w:rFonts w:eastAsia="仿宋_GB2312;仿宋"/>
          <w:b/>
          <w:sz w:val="32"/>
          <w:szCs w:val="32"/>
        </w:rPr>
        <w:t>上</w:t>
      </w:r>
      <w:r>
        <w:rPr>
          <w:rFonts w:eastAsia="仿宋_GB2312;仿宋"/>
          <w:b/>
          <w:sz w:val="32"/>
          <w:szCs w:val="32"/>
        </w:rPr>
        <w:t>年减少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81.33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人员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76.62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  <w:lang w:eastAsia="zh-CN"/>
        </w:rPr>
        <w:t>农林水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28.37</w:t>
      </w:r>
      <w:r>
        <w:rPr>
          <w:rFonts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/>
          <w:sz w:val="32"/>
          <w:szCs w:val="32"/>
          <w:lang w:val="en-US" w:eastAsia="zh-CN"/>
        </w:rPr>
        <w:t>48.25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</w:t>
      </w:r>
      <w:r>
        <w:rPr>
          <w:rFonts w:eastAsia="仿宋_GB2312;仿宋"/>
          <w:b/>
          <w:sz w:val="32"/>
          <w:szCs w:val="32"/>
        </w:rPr>
        <w:t>上</w:t>
      </w:r>
      <w:r>
        <w:rPr>
          <w:rFonts w:eastAsia="仿宋_GB2312;仿宋"/>
          <w:b/>
          <w:sz w:val="32"/>
          <w:szCs w:val="32"/>
        </w:rPr>
        <w:t>年增加（减少）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81.33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人员的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30"/>
        <w:textAlignment w:val="auto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注：与上年的收支增减对比情况一定要作出说明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一般公共预算拨款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76.62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（含上级财政补助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）</w:t>
      </w:r>
      <w:r>
        <w:rPr>
          <w:rFonts w:eastAsia="仿宋_GB2312;仿宋"/>
          <w:sz w:val="32"/>
          <w:szCs w:val="32"/>
        </w:rPr>
        <w:t>，其中，</w:t>
      </w:r>
      <w:r>
        <w:rPr>
          <w:rFonts w:eastAsia="仿宋_GB2312;仿宋"/>
          <w:sz w:val="32"/>
          <w:szCs w:val="32"/>
          <w:lang w:eastAsia="zh-CN"/>
        </w:rPr>
        <w:t>农林水支出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28.3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.5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eastAsia="zh-CN"/>
        </w:rPr>
        <w:t>住房保障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8.2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.5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36.62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atLeast" w:line="57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40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历史遗留问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8.0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用于因单位转隶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无编人员的工资等支出；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大通湖流域治理、秸秆禁烧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用于大通湖流域环境治理、秸秆禁烧等工作；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农业种植业执法专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用于农业领域兽种子、化肥、农药、农机、农产品质量、耕地质量管理、植物检疫等方面的行政执法工作；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兽药、饲料执法专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用于农业领域兽医兽药、饲料和饲料添加剂等方面的行政执法工作；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屠宰卫监工作经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用于农业领域生猪屠宰、动物卫生监督等方面的行政执法工作。</w:t>
      </w:r>
      <w:bookmarkStart w:id="13" w:name="DIS_MARK_PAY_XMMC_12_AMT"/>
      <w:bookmarkStart w:id="14" w:name="START_PAY_XMMC_12_AMT"/>
      <w:bookmarkStart w:id="15" w:name="END_PAY_XMMC_11_AMT"/>
      <w:bookmarkStart w:id="16" w:name="DIS_MARK_PAY_XMMC_11_AMT"/>
      <w:bookmarkStart w:id="17" w:name="START_PAY_XMMC_11_AMT"/>
      <w:bookmarkStart w:id="18" w:name="END_PAY_XMMC_10_AMT"/>
      <w:bookmarkStart w:id="19" w:name="DIS_MARK_PAY_XMMC_10_AMT"/>
      <w:bookmarkStart w:id="20" w:name="START_PAY_XMMC_10_AMT"/>
      <w:bookmarkStart w:id="21" w:name="END_PAY_XMMC_09_AMT"/>
      <w:bookmarkStart w:id="22" w:name="DIS_MARK_PAY_XMMC_09_AMT"/>
      <w:bookmarkStart w:id="23" w:name="START_PAY_XMMC_09_AMT"/>
      <w:bookmarkStart w:id="24" w:name="END_PAY_XMMC_08_AMT"/>
      <w:bookmarkStart w:id="25" w:name="DIS_MARK_PAY_XMMC_08_AMT"/>
      <w:bookmarkStart w:id="26" w:name="START_PAY_XMMC_08_AMT"/>
      <w:bookmarkStart w:id="27" w:name="END_PAY_XMMC_07_AMT"/>
      <w:bookmarkStart w:id="28" w:name="DIS_MARK_PAY_XMMC_07_AMT"/>
      <w:bookmarkStart w:id="29" w:name="START_PAY_XMMC_07_AMT"/>
      <w:bookmarkStart w:id="30" w:name="END_PAY_XMMC_06_AMT"/>
      <w:bookmarkStart w:id="31" w:name="DIS_MARK_PAY_XMMC_06_AMT"/>
      <w:bookmarkStart w:id="32" w:name="START_PAY_XMMC_06_AMT"/>
      <w:bookmarkStart w:id="33" w:name="END_PAY_XMMC_05_AMT"/>
      <w:bookmarkStart w:id="34" w:name="DIS_MARK_PAY_XMMC_05_AMT"/>
      <w:bookmarkStart w:id="35" w:name="START_PAY_XMMC_05_AMT"/>
      <w:bookmarkStart w:id="36" w:name="END_PAY_XMMC_04_AMT"/>
      <w:bookmarkStart w:id="37" w:name="DIS_MARK_PAY_XMMC_04_AMT"/>
      <w:bookmarkStart w:id="38" w:name="START_PAY_XMMC_04_AMT"/>
      <w:bookmarkStart w:id="39" w:name="END_PAY_XMMC_03_AMT"/>
      <w:bookmarkStart w:id="40" w:name="DIS_MARK_PAY_XMMC_03_AMT"/>
      <w:bookmarkStart w:id="41" w:name="START_PAY_XMMC_03_AMT"/>
      <w:bookmarkStart w:id="42" w:name="END_PAY_XMMC_02_AMT"/>
      <w:bookmarkStart w:id="43" w:name="DIS_MARK_PAY_XMMC_02_AMT"/>
      <w:bookmarkStart w:id="44" w:name="START_PAY_XMMC_02_AMT"/>
      <w:bookmarkStart w:id="45" w:name="END_PAY_XMMC_01_AMT"/>
      <w:bookmarkStart w:id="46" w:name="DIS_MARK_PAY_XMMC_01_AMT"/>
      <w:bookmarkStart w:id="47" w:name="START_PAY_XMMC_01_AMT"/>
      <w:bookmarkStart w:id="48" w:name="END_PAY_ZWFXFZC_AMT_2"/>
      <w:bookmarkStart w:id="49" w:name="DIS_MARK_PAY_ZWFXFZC_AMT_2"/>
      <w:bookmarkStart w:id="50" w:name="START_PAY_ZWFXFZC_AMT_2"/>
      <w:bookmarkStart w:id="51" w:name="END_PAY_ZWFXZC_AMT_2"/>
      <w:bookmarkStart w:id="52" w:name="DIS_MARK_PAY_ZWFXZC_AMT_2"/>
      <w:bookmarkStart w:id="53" w:name="START_PAY_ZWFXZC_AMT_2"/>
      <w:bookmarkStart w:id="54" w:name="END_PAY_ZWHBZC_AMT_2"/>
      <w:bookmarkStart w:id="55" w:name="DIS_MARK_PAY_ZWHBZC_AMT_2"/>
      <w:bookmarkStart w:id="56" w:name="START_PAY_ZWHBZC_AMT_2"/>
      <w:bookmarkStart w:id="57" w:name="END_PAY_ZYXZC_AMT_2"/>
      <w:bookmarkStart w:id="58" w:name="DIS_MARK_PAY_ZYXZC_AMT_2"/>
      <w:bookmarkStart w:id="59" w:name="START_PAY_ZYXZC_AMT_2"/>
      <w:bookmarkStart w:id="60" w:name="END_PAY_QTZC_AMT_2"/>
      <w:bookmarkStart w:id="61" w:name="DIS_MARK_PAY_QTZC_AMT_2"/>
      <w:bookmarkStart w:id="62" w:name="START_PAY_QTZC_AMT_2"/>
      <w:bookmarkStart w:id="63" w:name="END_PAY_YBFZC_AMT_2"/>
      <w:bookmarkStart w:id="64" w:name="DIS_MARK_PAY_YBFZC_AMT_2"/>
      <w:bookmarkStart w:id="65" w:name="START_PAY_YBFZC_AMT_2"/>
      <w:bookmarkStart w:id="66" w:name="END_PAY_ZHFZJYJGLZC_AMT_2"/>
      <w:bookmarkStart w:id="67" w:name="DIS_MARK_PAY_ZHFZJYJGLZC_AMT_2"/>
      <w:bookmarkStart w:id="68" w:name="START_PAY_ZHFZJYJGLZC_AMT_2"/>
      <w:bookmarkStart w:id="69" w:name="END_PAY_LYWZCBZC_AMT_2"/>
      <w:bookmarkStart w:id="70" w:name="DIS_MARK_PAY_LYWZCBZC_AMT_2"/>
      <w:bookmarkStart w:id="71" w:name="START_PAY_LYWZCBZC_AMT_2"/>
      <w:bookmarkStart w:id="72" w:name="END_PAY_ZFBZZC_AMT_2"/>
      <w:bookmarkStart w:id="73" w:name="DIS_MARK_PAY_ZFBZZC_AMT_2"/>
      <w:bookmarkStart w:id="74" w:name="START_PAY_ZFBZZC_AMT_2"/>
      <w:bookmarkStart w:id="75" w:name="END_PAY_ZRZYHYQXZC_AMT_2"/>
      <w:bookmarkStart w:id="76" w:name="DIS_MARK_PAY_ZRZYHYQXZC_AMT_2"/>
      <w:bookmarkStart w:id="77" w:name="START_PAY_ZRZYHYQXZC_AMT_2"/>
      <w:bookmarkStart w:id="78" w:name="END_PAY_YZQTDQZC_AMT_2"/>
      <w:bookmarkStart w:id="79" w:name="DIS_MARK_PAY_YZQTDQZC_AMT_2"/>
      <w:bookmarkStart w:id="80" w:name="START_PAY_YZQTDQZC_AMT_2"/>
      <w:bookmarkStart w:id="81" w:name="END_PAY_JRZC_AMT_2"/>
      <w:bookmarkStart w:id="82" w:name="DIS_MARK_PAY_JRZC_AMT_2"/>
      <w:bookmarkStart w:id="83" w:name="START_PAY_JRZC_AMT_2"/>
      <w:bookmarkStart w:id="84" w:name="END_PAY_SYFWZC_AMT_2"/>
      <w:bookmarkStart w:id="85" w:name="DIS_MARK_PAY_SYFWZC_AMT_2"/>
      <w:bookmarkStart w:id="86" w:name="START_PAY_SYFWZC_AMT_2"/>
      <w:bookmarkStart w:id="87" w:name="END_PAY_ZYKTZC_AMT_2"/>
      <w:bookmarkStart w:id="88" w:name="DIS_MARK_PAY_ZYKTZC_AMT_2"/>
      <w:bookmarkStart w:id="89" w:name="START_PAY_ZYKTZC_AMT_2"/>
      <w:bookmarkStart w:id="90" w:name="END_PAY_JTZC_AMT_2"/>
      <w:bookmarkStart w:id="91" w:name="DIS_MARK_PAY_JTZC_AMT_2"/>
      <w:bookmarkStart w:id="92" w:name="START_PAY_JTZC_AMT_2"/>
      <w:bookmarkStart w:id="93" w:name="DIS_MARK_PAY_NLSZC_AMT_2"/>
      <w:bookmarkStart w:id="94" w:name="END_PAY_NLSZC_AMT_2"/>
      <w:bookmarkStart w:id="95" w:name="START_PAY_JNHBZC_AMT_2"/>
      <w:bookmarkStart w:id="96" w:name="START_PAY_NLSZC_AMT_2"/>
      <w:bookmarkStart w:id="97" w:name="END_PAY_CXSQZC_AMT_2"/>
      <w:bookmarkStart w:id="98" w:name="DIS_MARK_PAY_CXSQZC_AMT_2"/>
      <w:bookmarkStart w:id="99" w:name="START_PAY_CXSQZC_AMT_2"/>
      <w:bookmarkStart w:id="100" w:name="END_PAY_JNHBZC_AMT_2"/>
      <w:bookmarkStart w:id="101" w:name="DIS_MARK_PAY_JNHBZC_AMT_2"/>
      <w:bookmarkStart w:id="102" w:name="END_PAY_WSJKZC_AMT_2"/>
      <w:bookmarkStart w:id="103" w:name="DIS_MARK_PAY_WSJKZC_AMT_2"/>
      <w:bookmarkStart w:id="104" w:name="END_PAY_XMMC_16_AMT"/>
      <w:bookmarkStart w:id="105" w:name="START_PAY_WHLYTYYCMZC_AMT_2"/>
      <w:bookmarkStart w:id="106" w:name="START_PAY_XMMC_16_AMT"/>
      <w:bookmarkStart w:id="107" w:name="DIS_MARK_PAY_XMMC_15_AMT"/>
      <w:bookmarkStart w:id="108" w:name="DIS_MARK_PAY_XMMC_17_AMT"/>
      <w:bookmarkStart w:id="109" w:name="END_PAY_WHLYTYYCMZC_AMT_2"/>
      <w:bookmarkStart w:id="110" w:name="DIS_MARK_PAY_WHLYTYYCMZC_AMT_2"/>
      <w:bookmarkStart w:id="111" w:name="DIS_MARK_PAY_XMMC_18_AMT"/>
      <w:bookmarkStart w:id="112" w:name="END_PAY_XMMC_15_AMT"/>
      <w:bookmarkStart w:id="113" w:name="END_PAY_KXJSZC_AMT_2"/>
      <w:bookmarkStart w:id="114" w:name="START_PAY_WSJKZC_AMT_2"/>
      <w:bookmarkStart w:id="115" w:name="END_PAY_XMMC_14_AMT"/>
      <w:bookmarkStart w:id="116" w:name="DIS_MARK_PAY_XMMC_16_AMT"/>
      <w:bookmarkStart w:id="117" w:name="DIS_MARK_PAY_SHBZYJYZC_AMT_2"/>
      <w:bookmarkStart w:id="118" w:name="START_PAY_XMMC_19_AMT"/>
      <w:bookmarkStart w:id="119" w:name="END_PAY_JYZC_AMT_2"/>
      <w:bookmarkStart w:id="120" w:name="START_PAY_SHBXJJZC_AMT_2"/>
      <w:bookmarkStart w:id="121" w:name="END_PAY_XMMC_18_AMT"/>
      <w:bookmarkStart w:id="122" w:name="DIS_MARK_PAY_XMMC_14_AMT"/>
      <w:bookmarkStart w:id="123" w:name="END_PAY_SHBZYJYZC_AMT_2"/>
      <w:bookmarkStart w:id="124" w:name="START_PAY_XMMC_15_AMT"/>
      <w:bookmarkStart w:id="125" w:name="START_PAY_KXJSZC_AMT_2"/>
      <w:bookmarkStart w:id="126" w:name="DIS_MARK_PAY_SHBXJJZC_AMT_2"/>
      <w:bookmarkStart w:id="127" w:name="START_PAY_XMMC_17_AMT"/>
      <w:bookmarkStart w:id="128" w:name="START_PAY_XMMC_14_AMT"/>
      <w:bookmarkStart w:id="129" w:name="START_PAY_SHBZYJYZC_AMT_2"/>
      <w:bookmarkStart w:id="130" w:name="DIS_MARK_PAY_XMMC_19_AMT"/>
      <w:bookmarkStart w:id="131" w:name="END_PAY_XMMC_17_AMT"/>
      <w:bookmarkStart w:id="132" w:name="START_PAY_XMMC_18_AMT"/>
      <w:bookmarkStart w:id="133" w:name="DIS_MARK_PAY_KXJSZC_AMT_2"/>
      <w:bookmarkStart w:id="134" w:name="END_PAY_SHBXJJZC_AMT_2"/>
      <w:bookmarkStart w:id="135" w:name="END_PAY_XMMC_19_AMT"/>
      <w:bookmarkStart w:id="136" w:name="START_PAY_XMMC_20_AMT"/>
      <w:bookmarkStart w:id="137" w:name="END_PAY_XMMC_23_AMT"/>
      <w:bookmarkStart w:id="138" w:name="DIS_MARK_PAY_XMMC_23_AMT"/>
      <w:bookmarkStart w:id="139" w:name="START_PAY_XMMC_23_AMT"/>
      <w:bookmarkStart w:id="140" w:name="END_PAY_XMMC_22_AMT"/>
      <w:bookmarkStart w:id="141" w:name="DIS_MARK_PAY_XMMC_22_AMT"/>
      <w:bookmarkStart w:id="142" w:name="START_PAY_XMMC_22_AMT"/>
      <w:bookmarkStart w:id="143" w:name="DIS_MARK_PAY_XMMC_21_AMT"/>
      <w:bookmarkStart w:id="144" w:name="END_PAY_XMMC_21_AMT"/>
      <w:bookmarkStart w:id="145" w:name="START_PAY_XMMC_21_AMT"/>
      <w:bookmarkStart w:id="146" w:name="END_PAY_XMMC_20_AMT"/>
      <w:bookmarkStart w:id="147" w:name="DIS_MARK_PAY_XMMC_20_AMT"/>
      <w:bookmarkStart w:id="148" w:name="START_PAY_XMMC_13_AMT"/>
      <w:bookmarkStart w:id="149" w:name="END_PAY_XMMC_12_AMT"/>
      <w:bookmarkStart w:id="150" w:name="END_PAY_XMMC_13_AMT"/>
      <w:bookmarkStart w:id="151" w:name="DIS_MARK_PAY_XMMC_13_AMT"/>
      <w:bookmarkStart w:id="152" w:name="END_PAY_YBGGFWXMZC"/>
      <w:bookmarkStart w:id="153" w:name="START_PAY_XMMC_30_AMT"/>
      <w:bookmarkStart w:id="154" w:name="END_PAY_XMMC_30_AMT"/>
      <w:bookmarkStart w:id="155" w:name="DIS_MARK_PAY_XMMC_30_AMT"/>
      <w:bookmarkStart w:id="156" w:name="END_PAY_XMMC_29_AMT"/>
      <w:bookmarkStart w:id="157" w:name="DIS_MARK_PAY_XMMC_29_AMT"/>
      <w:bookmarkStart w:id="158" w:name="START_PAY_XMMC_29_AMT"/>
      <w:bookmarkStart w:id="159" w:name="END_PAY_XMMC_28_AMT"/>
      <w:bookmarkStart w:id="160" w:name="DIS_MARK_PAY_XMMC_28_AMT"/>
      <w:bookmarkStart w:id="161" w:name="START_PAY_XMMC_28_AMT"/>
      <w:bookmarkStart w:id="162" w:name="END_PAY_XMMC_27_AMT"/>
      <w:bookmarkStart w:id="163" w:name="DIS_MARK_PAY_XMMC_27_AMT"/>
      <w:bookmarkStart w:id="164" w:name="START_PAY_XMMC_27_AMT"/>
      <w:bookmarkStart w:id="165" w:name="END_PAY_XMMC_26_AMT"/>
      <w:bookmarkStart w:id="166" w:name="DIS_MARK_PAY_XMMC_26_AMT"/>
      <w:bookmarkStart w:id="167" w:name="START_PAY_XMMC_26_AMT"/>
      <w:bookmarkStart w:id="168" w:name="END_PAY_XMMC_25_AMT"/>
      <w:bookmarkStart w:id="169" w:name="DIS_MARK_PAY_XMMC_25_AMT"/>
      <w:bookmarkStart w:id="170" w:name="START_PAY_XMMC_25_AMT"/>
      <w:bookmarkStart w:id="171" w:name="END_PAY_XMMC_24_AMT"/>
      <w:bookmarkStart w:id="172" w:name="DIS_MARK_PAY_XMMC_24_AMT"/>
      <w:bookmarkStart w:id="173" w:name="START_PAY_XMMC_24_AMT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部门</w:t>
      </w:r>
      <w:bookmarkStart w:id="174" w:name="DIS_MARK_PAY_ZFXJJZC"/>
      <w:bookmarkStart w:id="175" w:name="END_PAY_ZFXJJZC_AMT"/>
      <w:bookmarkStart w:id="176" w:name="DIS_MARK_PAY_ZFXJJZC_AMT"/>
      <w:bookmarkStart w:id="177" w:name="START_PAY_ZFXJJZC_AMT"/>
      <w:bookmarkStart w:id="178" w:name="START_PAY_ZFXJJZC"/>
      <w:bookmarkEnd w:id="175"/>
      <w:bookmarkEnd w:id="176"/>
      <w:bookmarkEnd w:id="177"/>
      <w:bookmarkEnd w:id="17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无政府性基金安排的支出。</w:t>
      </w:r>
      <w:bookmarkStart w:id="179" w:name="END_PAY_ZFXJJZC"/>
      <w:bookmarkEnd w:id="174"/>
      <w:bookmarkEnd w:id="17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注：如无政府性基金预算支出，应反映“本部门无政府性基金</w:t>
      </w:r>
      <w:r>
        <w:rPr>
          <w:rFonts w:eastAsia="仿宋_GB2312;仿宋"/>
          <w:b/>
          <w:sz w:val="32"/>
          <w:szCs w:val="32"/>
        </w:rPr>
        <w:t>预算</w:t>
      </w:r>
      <w:r>
        <w:rPr>
          <w:rFonts w:eastAsia="仿宋_GB2312;仿宋"/>
          <w:b/>
          <w:sz w:val="32"/>
          <w:szCs w:val="32"/>
          <w:lang w:val="en-US" w:eastAsia="zh-CN"/>
        </w:rPr>
        <w:t>拨款</w:t>
      </w:r>
      <w:r>
        <w:rPr>
          <w:rFonts w:eastAsia="仿宋_GB2312;仿宋"/>
          <w:b/>
          <w:sz w:val="32"/>
          <w:szCs w:val="32"/>
        </w:rPr>
        <w:t>支出”）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outlineLvl w:val="1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国有资本经营预算支出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部门</w:t>
      </w:r>
      <w:bookmarkStart w:id="180" w:name="DIS_MARK_PAY_GYZBJYYSZC"/>
      <w:bookmarkStart w:id="181" w:name="START_PAY_GYZBJYYSZC_AMT_ALL"/>
      <w:bookmarkStart w:id="182" w:name="DIS_MARK_PAY_GYZBJYYSZC_AMT_ALL"/>
      <w:bookmarkStart w:id="183" w:name="START_PAY_GYZBJYYSZC"/>
      <w:bookmarkStart w:id="184" w:name="END_PAY_GYZBJYYSZC_AMT_ALL"/>
      <w:bookmarkEnd w:id="181"/>
      <w:bookmarkEnd w:id="182"/>
      <w:bookmarkEnd w:id="183"/>
      <w:bookmarkEnd w:id="184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无国有资本经营预算安排的支出。</w:t>
      </w:r>
      <w:bookmarkStart w:id="185" w:name="END_PAY_GYZBJYYSZC"/>
      <w:bookmarkEnd w:id="180"/>
      <w:bookmarkEnd w:id="18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机关运行经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5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人员退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atLeast" w:line="570"/>
        <w:ind w:firstLine="658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“三公”经费预算数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减少（增加）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主要是</w:t>
      </w:r>
      <w:bookmarkStart w:id="186" w:name="THERR_FUNDS_SM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因智慧渔政作为全国示范点，所以来交流的单位</w:t>
      </w:r>
      <w:bookmarkEnd w:id="18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较多</w:t>
      </w:r>
      <w:r>
        <w:rPr>
          <w:rFonts w:eastAsia="仿宋_GB2312;仿宋"/>
          <w:sz w:val="32"/>
          <w:szCs w:val="32"/>
        </w:rPr>
        <w:t>。</w:t>
      </w:r>
      <w:bookmarkStart w:id="187" w:name="DIS_MARK_IS_ZERO_06_2"/>
      <w:bookmarkStart w:id="188" w:name="END_IS_ZERO_06_1"/>
      <w:bookmarkStart w:id="189" w:name="START_IS_ZERO_06_2"/>
      <w:bookmarkStart w:id="190" w:name="END_IS_ZERO_06_2"/>
      <w:bookmarkEnd w:id="187"/>
      <w:bookmarkEnd w:id="188"/>
      <w:bookmarkEnd w:id="189"/>
      <w:bookmarkEnd w:id="19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  <w:lang w:eastAsia="zh-CN"/>
        </w:rPr>
        <w:t>2024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；拟举办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76.62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36.62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40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八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left"/>
        <w:textAlignment w:val="auto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723"/>
        <w:jc w:val="center"/>
        <w:textAlignment w:val="auto"/>
        <w:outlineLvl w:val="0"/>
        <w:rPr>
          <w:rFonts w:eastAsia="仿宋_GB2312;仿宋"/>
          <w:b/>
          <w:b/>
          <w:bCs/>
          <w:kern w:val="0"/>
          <w:sz w:val="36"/>
          <w:szCs w:val="36"/>
        </w:rPr>
      </w:pPr>
      <w:r>
        <w:rPr>
          <w:rFonts w:eastAsia="仿宋_GB2312;仿宋"/>
          <w:b/>
          <w:bCs/>
          <w:kern w:val="0"/>
          <w:sz w:val="36"/>
          <w:szCs w:val="36"/>
        </w:rPr>
        <w:t>第二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eastAsia="仿宋_GB2312;仿宋"/>
          <w:b/>
          <w:bCs/>
          <w:kern w:val="0"/>
          <w:sz w:val="36"/>
          <w:szCs w:val="36"/>
          <w:lang w:val="en-US" w:eastAsia="zh-CN"/>
        </w:rPr>
        <w:t>2024</w:t>
      </w:r>
      <w:r>
        <w:rPr>
          <w:rFonts w:eastAsia="仿宋_GB2312;仿宋"/>
          <w:b/>
          <w:bCs/>
          <w:kern w:val="0"/>
          <w:sz w:val="36"/>
          <w:szCs w:val="36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工资福利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政府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工资福利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部门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对个人和家庭的补助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政府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对个人和家庭的补助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公用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商品和服务支出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公用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商品和服务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部门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国有资本经营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723"/>
        <w:jc w:val="center"/>
        <w:textAlignment w:val="auto"/>
        <w:rPr>
          <w:rFonts w:eastAsia="仿宋_GB2312;仿宋"/>
          <w:b/>
          <w:b/>
          <w:bCs/>
          <w:kern w:val="0"/>
          <w:sz w:val="36"/>
          <w:szCs w:val="36"/>
        </w:rPr>
      </w:pPr>
      <w:r>
        <w:rPr>
          <w:rFonts w:eastAsia="仿宋_GB2312;仿宋"/>
          <w:b/>
          <w:bCs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8">
    <w:name w:val="表格内容"/>
    <w:basedOn w:val="TextBody"/>
    <w:qFormat/>
    <w:pPr>
      <w:suppressLineNumbers/>
      <w:suppressAutoHyphens w:val="true"/>
      <w:jc w:val="left"/>
    </w:pPr>
    <w:rPr>
      <w:rFonts w:cs="Tahoma"/>
      <w:kern w:val="0"/>
      <w:sz w:val="24"/>
      <w:lang w:eastAsia="zxx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14:00Z</dcterms:created>
  <dc:creator>Administrator</dc:creator>
  <dc:description/>
  <dc:language>en-US</dc:language>
  <cp:lastModifiedBy>奥利奥</cp:lastModifiedBy>
  <cp:lastPrinted>2021-05-16T19:47:00Z</cp:lastPrinted>
  <dcterms:modified xsi:type="dcterms:W3CDTF">2024-06-26T02:13:20Z</dcterms:modified>
  <cp:revision>3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244131913493CA4FE0CF4F337186E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